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ář k prokázání splnění technické kvalifikace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řejné zakázky na služby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chnický dozor stavebníka 01-2019, dopravní stavb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dávané v souladu s Pravidly Rady kraje Vysočina pro zadávání veřejných zakázek v platném znění, nespadajících pod aplikaci zákona č. 134/2016 Sb., o zadávání veřejných zakázek v platném znění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eznam významných služeb poskytnutých dodavatelem v posledních 3 letech s uvedením jejich rozsahu a doby poskytnutí v rozsahu 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lineRule="auto" w:line="288" w:before="120" w:after="0"/>
        <w:jc w:val="both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davatel splňuje technickou kvalifikaci, pokud v seznamu významných služeb, poskytovaných v posledních 3 letech prokáže, že realizoval alespoň 3 významné služby (musí se přitom jednat o služby řádně dokončené) jejichž předmětem byl výkon </w:t>
      </w:r>
      <w:r>
        <w:rPr>
          <w:rFonts w:cs="Arial" w:ascii="Arial" w:hAnsi="Arial"/>
          <w:b/>
          <w:sz w:val="22"/>
        </w:rPr>
        <w:t>technického dozoru stavebníka</w:t>
      </w:r>
      <w:r>
        <w:rPr>
          <w:rFonts w:cs="Arial" w:ascii="Arial" w:hAnsi="Arial"/>
          <w:sz w:val="22"/>
        </w:rPr>
        <w:t xml:space="preserve"> při realizaci stavby v </w:t>
      </w:r>
      <w:r>
        <w:rPr>
          <w:rFonts w:cs="Arial" w:ascii="Arial" w:hAnsi="Arial"/>
          <w:b/>
          <w:sz w:val="22"/>
        </w:rPr>
        <w:t>oblasti výstavby nebo rekonstrukce silnic</w:t>
      </w:r>
      <w:r>
        <w:rPr>
          <w:rFonts w:cs="Arial" w:ascii="Arial" w:hAnsi="Arial"/>
          <w:sz w:val="22"/>
        </w:rPr>
        <w:t xml:space="preserve"> s investičními náklady každé stavby v minimální výši 5 mil. Kč bez DPH. Součástí alespoň jedné předložené služby bude i realizace výstavby nebo rekonstrukce kanalizace.</w:t>
      </w:r>
    </w:p>
    <w:p>
      <w:pPr>
        <w:pStyle w:val="Bntext2"/>
        <w:spacing w:lineRule="auto" w:line="288" w:before="120" w:after="0"/>
        <w:ind w:left="0" w:hanging="0"/>
        <w:rPr/>
      </w:pPr>
      <w:r>
        <w:rPr/>
        <w:t>Přílohou bude ke každé překládané službě osvědčení o její realizaci vyhotovené objednatelem. Osvědčení bude obsahovat identifikaci příslušné stavební zakázky, dobu a místo provádění služby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stiční náklady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realizace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částí stavby byla realizace výstavby nebo rekonstrukce kanalizace: ANO/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stiční náklady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realizace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částí stavby byla realizace výstavby nebo rekonstrukce kanalizace: ANO/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stiční náklady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realizace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částí stavby byla realizace výstavby nebo rekonstrukce kanalizace: ANO/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Podpis oprávněné osoby</w:t>
        <w:tab/>
        <w:tab/>
      </w:r>
    </w:p>
    <w:sectPr>
      <w:type w:val="nextPage"/>
      <w:pgSz w:w="11906" w:h="16838"/>
      <w:pgMar w:left="1247" w:right="12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4:09:00Z</dcterms:created>
  <dc:creator>zakovsky</dc:creator>
  <dc:description/>
  <cp:keywords/>
  <dc:language>en-US</dc:language>
  <cp:lastModifiedBy>Procházková Lenka Bc.</cp:lastModifiedBy>
  <cp:lastPrinted>2010-05-24T14:35:00Z</cp:lastPrinted>
  <dcterms:modified xsi:type="dcterms:W3CDTF">2019-02-18T09:17:00Z</dcterms:modified>
  <cp:revision>15</cp:revision>
  <dc:subject/>
  <dc:title>Krycí list nabídky</dc:title>
</cp:coreProperties>
</file>